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trokovice</w:t>
        <w:br/>
        <w:br/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V letošním roce jsme zavedli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>Kroměříž – Zlín – Otrokovice – Uherské Hradiště – Buchlovice – Stupava</w:t>
      </w:r>
      <w:r>
        <w:rPr>
          <w:rFonts w:cs="Times New Roman" w:ascii="Times New Roman" w:hAnsi="Times New Roman"/>
          <w:i/>
          <w:sz w:val="24"/>
          <w:szCs w:val="24"/>
        </w:rPr>
        <w:t xml:space="preserve"> a v opačném směru </w:t>
      </w:r>
      <w:r>
        <w:rPr>
          <w:rFonts w:cs="Times New Roman" w:ascii="Times New Roman" w:hAnsi="Times New Roman"/>
          <w:b/>
          <w:i/>
          <w:sz w:val="24"/>
          <w:szCs w:val="24"/>
        </w:rPr>
        <w:t>Stupava – Uherské Hradiště – Otrokovice - Zlín – Lešná,ZOO – Troják - Tesák.</w:t>
      </w:r>
      <w:r>
        <w:rPr>
          <w:rFonts w:cs="Times New Roman" w:ascii="Times New Roman" w:hAnsi="Times New Roman"/>
          <w:i/>
          <w:sz w:val="24"/>
          <w:szCs w:val="24"/>
        </w:rPr>
        <w:t xml:space="preserve"> Cyklobus je v provozu  na těchto trasách každou neděli od 30.4. do 18.9.2005 a každý čtvrtek od 1.7. do 31.8.2005. Odjezdy ze zastávky Otrokovice, Kvítkovice, st.č.2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9,25 h   směr Buchlovice – Stupava</w:t>
        <w:br/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2,25 h   směr Lešná,ZOO – Troják - Tesák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ateriály můžeme dodat i v elektronické podobě včetně fotografií i mapy trasy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i/>
          <w:sz w:val="24"/>
          <w:szCs w:val="24"/>
        </w:rPr>
        <w:t>Uherské Hradiště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V letošním roce jsme zavedli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>Kroměříž – Zlín – Uherské Hradiště – Buchlovice – Stupava</w:t>
      </w:r>
      <w:r>
        <w:rPr>
          <w:rFonts w:cs="Times New Roman" w:ascii="Times New Roman" w:hAnsi="Times New Roman"/>
          <w:i/>
          <w:sz w:val="24"/>
          <w:szCs w:val="24"/>
        </w:rPr>
        <w:t xml:space="preserve"> a v opačném směru </w:t>
      </w:r>
      <w:r>
        <w:rPr>
          <w:rFonts w:cs="Times New Roman" w:ascii="Times New Roman" w:hAnsi="Times New Roman"/>
          <w:b/>
          <w:i/>
          <w:sz w:val="24"/>
          <w:szCs w:val="24"/>
        </w:rPr>
        <w:t>Stupava – Uherské Hradiště – Zlín – Tesák.</w:t>
      </w:r>
      <w:r>
        <w:rPr>
          <w:rFonts w:cs="Times New Roman" w:ascii="Times New Roman" w:hAnsi="Times New Roman"/>
          <w:i/>
          <w:sz w:val="24"/>
          <w:szCs w:val="24"/>
        </w:rPr>
        <w:t xml:space="preserve"> Cyklobus je v provozu  na těchto trasách každou neděli od 30.4. do 18.9.2005 a každý čtvrtek od 1.7. do 31.8.2005. Odjezdy z autobusového nádraží v Uherském Hradišti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9,50 h   směr Buchlovice – Stupava</w:t>
        <w:br/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2,00 h   směr Lešná,ZOO – Troják - Tesák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teriály můžeme dodat i v elektronické podobě včetně fotografií i mapy trasy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lín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 letošním roce jsme provedli několik změn ve vedení tras. Trasa </w:t>
      </w:r>
      <w:r>
        <w:rPr>
          <w:rFonts w:cs="Times New Roman" w:ascii="Times New Roman" w:hAnsi="Times New Roman"/>
          <w:b/>
          <w:i/>
          <w:sz w:val="24"/>
          <w:szCs w:val="24"/>
        </w:rPr>
        <w:t>Zlín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Lešná, ZOO –Troják – Tesák</w:t>
      </w:r>
      <w:r>
        <w:rPr>
          <w:rFonts w:cs="Times New Roman" w:ascii="Times New Roman" w:hAnsi="Times New Roman"/>
          <w:i/>
          <w:sz w:val="24"/>
          <w:szCs w:val="24"/>
        </w:rPr>
        <w:t xml:space="preserve"> zůstala beze změny. Trasu </w:t>
      </w:r>
      <w:r>
        <w:rPr>
          <w:rFonts w:cs="Times New Roman" w:ascii="Times New Roman" w:hAnsi="Times New Roman"/>
          <w:b/>
          <w:i/>
          <w:sz w:val="24"/>
          <w:szCs w:val="24"/>
        </w:rPr>
        <w:t>Zlín –Sirákov – Vsetín – Dušná – Bystřička</w:t>
      </w:r>
      <w:r>
        <w:rPr>
          <w:rFonts w:cs="Times New Roman" w:ascii="Times New Roman" w:hAnsi="Times New Roman"/>
          <w:i/>
          <w:sz w:val="24"/>
          <w:szCs w:val="24"/>
        </w:rPr>
        <w:t xml:space="preserve"> jsme prodloužili přes </w:t>
      </w:r>
      <w:r>
        <w:rPr>
          <w:rFonts w:cs="Times New Roman" w:ascii="Times New Roman" w:hAnsi="Times New Roman"/>
          <w:b/>
          <w:i/>
          <w:sz w:val="24"/>
          <w:szCs w:val="24"/>
        </w:rPr>
        <w:t>Velkou Lhotu do Valašského Meziříčí</w:t>
      </w:r>
      <w:r>
        <w:rPr>
          <w:rFonts w:cs="Times New Roman" w:ascii="Times New Roman" w:hAnsi="Times New Roman"/>
          <w:i/>
          <w:sz w:val="24"/>
          <w:szCs w:val="24"/>
        </w:rPr>
        <w:t xml:space="preserve">. Zavedli jsme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Zlín – Uherské Hradiště – Buchlovice – Stupava</w:t>
      </w:r>
      <w:r>
        <w:rPr>
          <w:rFonts w:cs="Times New Roman" w:ascii="Times New Roman" w:hAnsi="Times New Roman"/>
          <w:i/>
          <w:sz w:val="24"/>
          <w:szCs w:val="24"/>
        </w:rPr>
        <w:t xml:space="preserve"> a v opačném směru </w:t>
      </w:r>
      <w:r>
        <w:rPr>
          <w:rFonts w:cs="Times New Roman" w:ascii="Times New Roman" w:hAnsi="Times New Roman"/>
          <w:b/>
          <w:i/>
          <w:sz w:val="24"/>
          <w:szCs w:val="24"/>
        </w:rPr>
        <w:t>Stupava – Uherské Hradiště – Zlín – Tesák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klobus je v provozu  na těchto trasách každou sobotu a neděli od 30.4. do 18.9.2005 a každou středu, čtvrtek, pátek od 1.7. do 31.8.2005. Odjezdy z autobusového nádraží ve Zlíně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9,10 h   </w:t>
        <w:tab/>
        <w:t>směr Buchlovice – Stupava</w:t>
        <w:br/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2,40 h   </w:t>
        <w:tab/>
        <w:t>směr Lešná,ZOO – Troják - Tesák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obota </w:t>
        <w:tab/>
        <w:t xml:space="preserve"> 9,10 h</w:t>
        <w:tab/>
        <w:t>směr Sirákov – Dušná – Velká Lhota</w:t>
        <w:br/>
        <w:t>středa</w:t>
        <w:tab/>
        <w:t xml:space="preserve"> 9,15 h </w:t>
        <w:tab/>
        <w:t>směr Lešná,ZOO – Troják – Tesák</w:t>
        <w:br/>
        <w:t xml:space="preserve">sobota, neděle </w:t>
        <w:tab/>
        <w:t xml:space="preserve">14,15 h </w:t>
        <w:tab/>
        <w:t>směr Lešná,ZOO – Troják – Tesák</w:t>
        <w:br/>
        <w:t xml:space="preserve">středa, čtvrtek, pátek </w:t>
        <w:tab/>
        <w:t xml:space="preserve">17,05 h </w:t>
        <w:tab/>
        <w:t>směr Lešná,ZOO – Troják – Tesák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teriály můžeme dodat i v elektronické podobě včetně fotografií i mapy trasy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etín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V letošním roce jsme zavedli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>Vsetín – Troják - Tesák</w:t>
      </w:r>
      <w:r>
        <w:rPr>
          <w:rFonts w:cs="Times New Roman" w:ascii="Times New Roman" w:hAnsi="Times New Roman"/>
          <w:i/>
          <w:sz w:val="24"/>
          <w:szCs w:val="24"/>
        </w:rPr>
        <w:t xml:space="preserve"> a prodloužili trasu </w:t>
      </w:r>
      <w:r>
        <w:rPr>
          <w:rFonts w:cs="Times New Roman" w:ascii="Times New Roman" w:hAnsi="Times New Roman"/>
          <w:b/>
          <w:i/>
          <w:sz w:val="24"/>
          <w:szCs w:val="24"/>
        </w:rPr>
        <w:t>Vsetín – Dušná – Bystřička přes Velkou Lhotu do Valašského Meziříčí.</w:t>
      </w:r>
      <w:r>
        <w:rPr>
          <w:rFonts w:cs="Times New Roman" w:ascii="Times New Roman" w:hAnsi="Times New Roman"/>
          <w:i/>
          <w:sz w:val="24"/>
          <w:szCs w:val="24"/>
        </w:rPr>
        <w:t xml:space="preserve"> Cyklobus je v  provozu  na těchto trasách každou sobotu od 30.4. do 18.9.2005. Odjezdy z autobusového nádraží ve Vsetíně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obota   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9,45 h   směr   Dušná – Bystřička – Velká Lhota – Valašské  Meziříčí</w:t>
        <w:br/>
        <w:t xml:space="preserve">sobota 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2,38 h   směr  Troják - Tesák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teriály můžeme dodat i v elektronické podobě včetně fotografií i mapy trasy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lašské Meziříčí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V letošním roce jsme zavedli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>Valašské Meziříčí – Velká Lhota – Bystřička – Dušná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Vsetín – Troják - Tesák</w:t>
      </w:r>
      <w:r>
        <w:rPr>
          <w:rFonts w:cs="Times New Roman" w:ascii="Times New Roman" w:hAnsi="Times New Roman"/>
          <w:i/>
          <w:sz w:val="24"/>
          <w:szCs w:val="24"/>
        </w:rPr>
        <w:t xml:space="preserve"> a prodloužili trasu </w:t>
      </w:r>
      <w:r>
        <w:rPr>
          <w:rFonts w:cs="Times New Roman" w:ascii="Times New Roman" w:hAnsi="Times New Roman"/>
          <w:b/>
          <w:i/>
          <w:sz w:val="24"/>
          <w:szCs w:val="24"/>
        </w:rPr>
        <w:t>Kroměříž – Zlín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Vsetín – Dušná – Bystřička přes Velkou Lhotu do Valašského Meziříčí.</w:t>
      </w:r>
      <w:r>
        <w:rPr>
          <w:rFonts w:cs="Times New Roman" w:ascii="Times New Roman" w:hAnsi="Times New Roman"/>
          <w:i/>
          <w:sz w:val="24"/>
          <w:szCs w:val="24"/>
        </w:rPr>
        <w:t xml:space="preserve"> Cyklobus je v provozu  na těchto trasách každou sobotu od 30.4. do 18.9.2005. Odjezd z autobusového stanoviště ve Valašském Meziříčí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obota 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11,45 h   směr  Velká Lhota – Bystřička – Dušná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Vsetín – Troják - Tesák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dloužení trasy cyklobusu rozšiřuje nabídku cyklobusů ve vašem městě. Bližší informace jsou v přiloženém jízdním řádu, informačním letáčku nebo na </w:t>
      </w:r>
      <w:hyperlink r:id="rId6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ateriály můžeme dodat i v elektronické podobě včetně fotografií i mapy trasy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roměříž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 letošním roce jsme provedli několik změn ve vedení tras. Tras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roměříž – Tesák – Troják – Lešná,ZOO – Zlín  </w:t>
      </w:r>
      <w:r>
        <w:rPr>
          <w:rFonts w:cs="Times New Roman" w:ascii="Times New Roman" w:hAnsi="Times New Roman"/>
          <w:i/>
          <w:sz w:val="24"/>
          <w:szCs w:val="24"/>
        </w:rPr>
        <w:t xml:space="preserve">zůstala beze změny. Trasu </w:t>
      </w:r>
      <w:r>
        <w:rPr>
          <w:rFonts w:cs="Times New Roman" w:ascii="Times New Roman" w:hAnsi="Times New Roman"/>
          <w:b/>
          <w:i/>
          <w:sz w:val="24"/>
          <w:szCs w:val="24"/>
        </w:rPr>
        <w:t>Kroměříž – Troják – Zlín – Sirákov – Vsetín – Dušná – Bystřička</w:t>
      </w:r>
      <w:r>
        <w:rPr>
          <w:rFonts w:cs="Times New Roman" w:ascii="Times New Roman" w:hAnsi="Times New Roman"/>
          <w:i/>
          <w:sz w:val="24"/>
          <w:szCs w:val="24"/>
        </w:rPr>
        <w:t xml:space="preserve"> jsme prodloužili přes </w:t>
      </w:r>
      <w:r>
        <w:rPr>
          <w:rFonts w:cs="Times New Roman" w:ascii="Times New Roman" w:hAnsi="Times New Roman"/>
          <w:b/>
          <w:i/>
          <w:sz w:val="24"/>
          <w:szCs w:val="24"/>
        </w:rPr>
        <w:t>Velkou Lhotu do Valašského Meziříčí</w:t>
      </w:r>
      <w:r>
        <w:rPr>
          <w:rFonts w:cs="Times New Roman" w:ascii="Times New Roman" w:hAnsi="Times New Roman"/>
          <w:i/>
          <w:sz w:val="24"/>
          <w:szCs w:val="24"/>
        </w:rPr>
        <w:t xml:space="preserve">. Zavedli jsme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Kroměříž – Troják – Zlín  – Uherské Hradiště – Buchlovice – Stupav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klobus je v provozu  na těchto trasách každou sobotu a neděli od 30.4. do 18.9.2005 a každou středu, čtvrtek, pátek od 1.7. do 31.8.2005. Odjezdy z autobusového nádraží v Kroměříži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středa, pátek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,30 h   </w:t>
        <w:tab/>
        <w:t>směr Tesák – Troják – Lešná, ZOO</w:t>
        <w:br/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,30 h   </w:t>
        <w:tab/>
        <w:t xml:space="preserve">směr Troják – Zlín – Uh. Hradiště – Buchlovice – Stupava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obota </w:t>
        <w:tab/>
        <w:t>7,30 h</w:t>
        <w:tab/>
        <w:t>směr Troják – Zlín – Sirákov – Dušná – Velká Lhota</w:t>
        <w:br/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ateriály můžeme dodat i v elektronické podobě včetně fotografií i mapy trasy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ulín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 letošním roce jsme provedli několik změn ve vedení tras. Tras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roměříž – Hulín – Tesák – Troják – Lešná,ZOO – Zlín  </w:t>
      </w:r>
      <w:r>
        <w:rPr>
          <w:rFonts w:cs="Times New Roman" w:ascii="Times New Roman" w:hAnsi="Times New Roman"/>
          <w:i/>
          <w:sz w:val="24"/>
          <w:szCs w:val="24"/>
        </w:rPr>
        <w:t xml:space="preserve">zůstala beze změny. Trasu </w:t>
      </w:r>
      <w:r>
        <w:rPr>
          <w:rFonts w:cs="Times New Roman" w:ascii="Times New Roman" w:hAnsi="Times New Roman"/>
          <w:b/>
          <w:i/>
          <w:sz w:val="24"/>
          <w:szCs w:val="24"/>
        </w:rPr>
        <w:t>Kroměříž – Hulín – Troják – Zlín – Sirákov – Vsetín – Dušná – Bystřička</w:t>
      </w:r>
      <w:r>
        <w:rPr>
          <w:rFonts w:cs="Times New Roman" w:ascii="Times New Roman" w:hAnsi="Times New Roman"/>
          <w:i/>
          <w:sz w:val="24"/>
          <w:szCs w:val="24"/>
        </w:rPr>
        <w:t xml:space="preserve"> jsme prodloužili přes </w:t>
      </w:r>
      <w:r>
        <w:rPr>
          <w:rFonts w:cs="Times New Roman" w:ascii="Times New Roman" w:hAnsi="Times New Roman"/>
          <w:b/>
          <w:i/>
          <w:sz w:val="24"/>
          <w:szCs w:val="24"/>
        </w:rPr>
        <w:t>Velkou Lhotu do Valašského Meziříčí</w:t>
      </w:r>
      <w:r>
        <w:rPr>
          <w:rFonts w:cs="Times New Roman" w:ascii="Times New Roman" w:hAnsi="Times New Roman"/>
          <w:i/>
          <w:sz w:val="24"/>
          <w:szCs w:val="24"/>
        </w:rPr>
        <w:t xml:space="preserve">. Zavedli jsme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Kroměříž – Hulín – Troják – Zlín  – Uherské Hradiště – Buchlovice – Stupav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klobus je v provozu  na těchto trasách každou sobotu a neděli od 30.4. do 18.9.2005 a každou středu, čtvrtek, pátek od 1.7. do 31.8.2005. Odjezdy ze zastávky Hulín, nám.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středa, pátek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,40 h   </w:t>
        <w:tab/>
        <w:t>směr Tesák – Troják – Lešná, ZOO</w:t>
        <w:br/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,40 h   </w:t>
        <w:tab/>
        <w:t xml:space="preserve">směr Troják – Zlín – Uh. Hradiště – Buchlovice – Stupava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obota </w:t>
        <w:tab/>
        <w:t>7,40 h</w:t>
        <w:tab/>
        <w:t>směr Troják – Zlín – Sirákov – Dušná – Velká Lhota</w:t>
        <w:br/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teriály můžeme dodat i v elektronické podobě včetně fotografií i mapy trasy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lešov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 letošním roce jsme provedli několik změn ve vedení tras. Tras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roměříž – Holešov – Tesák – Troják – Lešná,ZOO – Zlín  </w:t>
      </w:r>
      <w:r>
        <w:rPr>
          <w:rFonts w:cs="Times New Roman" w:ascii="Times New Roman" w:hAnsi="Times New Roman"/>
          <w:i/>
          <w:sz w:val="24"/>
          <w:szCs w:val="24"/>
        </w:rPr>
        <w:t xml:space="preserve">zůstala beze změny. Trasu </w:t>
      </w:r>
      <w:r>
        <w:rPr>
          <w:rFonts w:cs="Times New Roman" w:ascii="Times New Roman" w:hAnsi="Times New Roman"/>
          <w:b/>
          <w:i/>
          <w:sz w:val="24"/>
          <w:szCs w:val="24"/>
        </w:rPr>
        <w:t>Kroměříž – Holešov – Troják – Zlín – Sirákov – Vsetín – Dušná – Bystřička</w:t>
      </w:r>
      <w:r>
        <w:rPr>
          <w:rFonts w:cs="Times New Roman" w:ascii="Times New Roman" w:hAnsi="Times New Roman"/>
          <w:i/>
          <w:sz w:val="24"/>
          <w:szCs w:val="24"/>
        </w:rPr>
        <w:t xml:space="preserve"> jsme prodloužili přes </w:t>
      </w:r>
      <w:r>
        <w:rPr>
          <w:rFonts w:cs="Times New Roman" w:ascii="Times New Roman" w:hAnsi="Times New Roman"/>
          <w:b/>
          <w:i/>
          <w:sz w:val="24"/>
          <w:szCs w:val="24"/>
        </w:rPr>
        <w:t>Velkou Lhotu do Valašského Meziříčí</w:t>
      </w:r>
      <w:r>
        <w:rPr>
          <w:rFonts w:cs="Times New Roman" w:ascii="Times New Roman" w:hAnsi="Times New Roman"/>
          <w:i/>
          <w:sz w:val="24"/>
          <w:szCs w:val="24"/>
        </w:rPr>
        <w:t xml:space="preserve">. Zavedli jsme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Kroměříž – Holešov – Troják – Zlín  – Uherské Hradiště – Buchlovice – Stupav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klobus je v provozu  na těchto trasách každou sobotu a neděli od 30.4. do 18.9.2005 a každou středu, čtvrtek, pátek od 1.7. do 31.8.2005. Odjezdy ze zastávky Holešov,žel. st.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středa, pátek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,50 h   </w:t>
        <w:tab/>
        <w:t>směr Tesák – Troják – Lešná, ZOO</w:t>
        <w:br/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,50 h   </w:t>
        <w:tab/>
        <w:t xml:space="preserve">směr Troják – Zlín – Uh. Hradiště – Buchlovice – Stupava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obota </w:t>
        <w:tab/>
        <w:t>7,50 h</w:t>
        <w:tab/>
        <w:t>směr Troják – Zlín – Sirákov – Dušná – Velká Lhota</w:t>
        <w:br/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ateriály můžeme dodat i v elektronické podobě včetně fotografií i mapy trasy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ystřice p.H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ovoz cyklobusu zajišťuje naše firma již třetí sezonu, v předcházejících sezonách ještě pod původním názvem ČSAD Kroměříž a.s. Přeprava cyklistů je zajišťována speciálně upraveným autobusem s kapacitou 25 cestujících s jízdními koly.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 letošním roce jsme provedli několik změn ve vedení tras. Tras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roměříž – Bystřice p.Host. – Tesák – Troják – Lešná,ZOO – Zlín  </w:t>
      </w:r>
      <w:r>
        <w:rPr>
          <w:rFonts w:cs="Times New Roman" w:ascii="Times New Roman" w:hAnsi="Times New Roman"/>
          <w:i/>
          <w:sz w:val="24"/>
          <w:szCs w:val="24"/>
        </w:rPr>
        <w:t xml:space="preserve">zůstala beze změny. Trasu </w:t>
      </w:r>
      <w:r>
        <w:rPr>
          <w:rFonts w:cs="Times New Roman" w:ascii="Times New Roman" w:hAnsi="Times New Roman"/>
          <w:b/>
          <w:i/>
          <w:sz w:val="24"/>
          <w:szCs w:val="24"/>
        </w:rPr>
        <w:t>Kroměříž – Bystřice p.Host. – Troják – Zlín – Sirákov – Vsetín – Dušná – Bystřička</w:t>
      </w:r>
      <w:r>
        <w:rPr>
          <w:rFonts w:cs="Times New Roman" w:ascii="Times New Roman" w:hAnsi="Times New Roman"/>
          <w:i/>
          <w:sz w:val="24"/>
          <w:szCs w:val="24"/>
        </w:rPr>
        <w:t xml:space="preserve"> jsme prodloužili přes </w:t>
      </w:r>
      <w:r>
        <w:rPr>
          <w:rFonts w:cs="Times New Roman" w:ascii="Times New Roman" w:hAnsi="Times New Roman"/>
          <w:b/>
          <w:i/>
          <w:sz w:val="24"/>
          <w:szCs w:val="24"/>
        </w:rPr>
        <w:t>Velkou Lhotu do Valašského Meziříčí</w:t>
      </w:r>
      <w:r>
        <w:rPr>
          <w:rFonts w:cs="Times New Roman" w:ascii="Times New Roman" w:hAnsi="Times New Roman"/>
          <w:i/>
          <w:sz w:val="24"/>
          <w:szCs w:val="24"/>
        </w:rPr>
        <w:t xml:space="preserve">. Zavedli jsme novou tras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Kroměříž – Bystřice p.Host. – Troják – Zlín  – Uherské Hradiště – Buchlovice – Stupav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klobus je v provozu  na těchto trasách každou sobotu a neděli od 30.4. do 18.9.2005 a každou středu, čtvrtek, pátek od 1.7. do 31.8.2005. Odjezdy ze zastávky Bystřice p. Host., nám.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středa, pátek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8,13 h   </w:t>
        <w:tab/>
        <w:t>směr Tesák – Troják – Lešná, ZOO - Zlín</w:t>
        <w:br/>
        <w:t>čtvrtek, neděle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8,13 h   </w:t>
        <w:tab/>
        <w:t xml:space="preserve">směr Troják – Zlín – Uh. Hradiště – Buchlovice – Stupava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253" w:leader="none"/>
          <w:tab w:val="left" w:pos="5954" w:leader="none"/>
        </w:tabs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obota </w:t>
        <w:tab/>
        <w:t>8,13 h</w:t>
        <w:tab/>
        <w:t>směr Troják – Zlín – Sirákov – Dušná – Velká Lhota</w:t>
        <w:br/>
        <w:t>středa, čtvrtek, pátek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6,00 h   </w:t>
        <w:tab/>
        <w:t xml:space="preserve">směr Tesák – Troják – Lešná, ZOO – Zlín 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ind w:lef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ližší informace jsou v přiloženém jízdním řádu, informačním letáčku nebo na </w:t>
      </w:r>
      <w:hyperlink r:id="rId10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krodos.cz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teriály můžeme dodat i v elektronické podobě včetně fotografií i mapy tra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d-km.cz/" TargetMode="External"/><Relationship Id="rId3" Type="http://schemas.openxmlformats.org/officeDocument/2006/relationships/hyperlink" Target="http://www.csad-km.cz/" TargetMode="External"/><Relationship Id="rId4" Type="http://schemas.openxmlformats.org/officeDocument/2006/relationships/hyperlink" Target="http://www.csad-km.cz/" TargetMode="External"/><Relationship Id="rId5" Type="http://schemas.openxmlformats.org/officeDocument/2006/relationships/hyperlink" Target="http://www.csad-km.cz/" TargetMode="External"/><Relationship Id="rId6" Type="http://schemas.openxmlformats.org/officeDocument/2006/relationships/hyperlink" Target="http://www.csad-km.cz/" TargetMode="External"/><Relationship Id="rId7" Type="http://schemas.openxmlformats.org/officeDocument/2006/relationships/hyperlink" Target="http://www.csad-km.cz/" TargetMode="External"/><Relationship Id="rId8" Type="http://schemas.openxmlformats.org/officeDocument/2006/relationships/hyperlink" Target="http://www.csad-km.cz/" TargetMode="External"/><Relationship Id="rId9" Type="http://schemas.openxmlformats.org/officeDocument/2006/relationships/hyperlink" Target="http://www.csad-km.cz/" TargetMode="External"/><Relationship Id="rId10" Type="http://schemas.openxmlformats.org/officeDocument/2006/relationships/hyperlink" Target="http://www.csad-km.cz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47:00Z</dcterms:created>
  <dc:creator>CSAD KM</dc:creator>
  <dc:description/>
  <dc:language>en-US</dc:language>
  <cp:lastModifiedBy>CSAD KM</cp:lastModifiedBy>
  <dcterms:modified xsi:type="dcterms:W3CDTF">2005-04-18T12:01:00Z</dcterms:modified>
  <cp:revision>8</cp:revision>
  <dc:subject/>
  <dc:title>Otrok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6136947</vt:r8>
  </property>
  <property fmtid="{D5CDD505-2E9C-101B-9397-08002B2CF9AE}" pid="3" name="_AuthorEmail">
    <vt:lpwstr>dostal@krodos.cz</vt:lpwstr>
  </property>
  <property fmtid="{D5CDD505-2E9C-101B-9397-08002B2CF9AE}" pid="4" name="_AuthorEmailDisplayName">
    <vt:lpwstr>Ing. Vladimír Dostál</vt:lpwstr>
  </property>
  <property fmtid="{D5CDD505-2E9C-101B-9397-08002B2CF9AE}" pid="5" name="_EmailSubject">
    <vt:lpwstr>cyklobus - informace podle jednotlivým měst</vt:lpwstr>
  </property>
</Properties>
</file>